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80" w:right="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right="0" w:hanging="0"/>
        <w:rPr/>
      </w:pPr>
      <w:r>
        <w:rPr/>
        <w:t>You must include main ideas and details in each category</w:t>
      </w:r>
    </w:p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/>
      </w:pPr>
      <w:r>
        <w:rPr/>
        <w:t xml:space="preserve">Civilization/Nation/Group - Rom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/>
      </w:pPr>
      <w:r>
        <w:rPr/>
      </w:r>
    </w:p>
    <w:tbl>
      <w:tblPr>
        <w:tblW w:w="10574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5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E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635</wp:posOffset>
                  </wp:positionV>
                  <wp:extent cx="3227070" cy="2874645"/>
                  <wp:effectExtent l="0" t="0" r="0" b="0"/>
                  <wp:wrapTopAndBottom/>
                  <wp:docPr id="1" name="ancient_roman_shi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cient_roman_shi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287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Rome's economy was based on trading around the Mediterranean for valuable products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i/>
                <w:iCs/>
              </w:rPr>
              <w:t>Commercial agriculture</w:t>
            </w:r>
            <w:r>
              <w:rPr/>
              <w:t xml:space="preserve"> with trade of </w:t>
            </w:r>
            <w:r>
              <w:rPr>
                <w:b/>
                <w:bCs/>
              </w:rPr>
              <w:t>grain</w:t>
            </w:r>
            <w:r>
              <w:rPr/>
              <w:t xml:space="preserve"> that began in Sicil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promoted public work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upported in creating storage facilitie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regulating important supplie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free-farmers were allow to own land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ndowners would put together farmer workers to work with the over populating siz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many farmers went into debt because it was law farmers must have crop within 5 years of their planting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class in the Roman civilization was a strict based ideal, where there were 3 major groups’ patricians, plebeians, and slaves, where most laws would usually only go to the male population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Social Class was split into 3 major groups patricians, plebeians, and slave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Patricians were the head of the house basically the father; this group contained the aristocracy of the civilization: the government with the 2 </w:t>
            </w:r>
            <w:r>
              <w:rPr>
                <w:b/>
                <w:bCs/>
              </w:rPr>
              <w:t xml:space="preserve">consuls </w:t>
            </w:r>
            <w:r>
              <w:rPr/>
              <w:t xml:space="preserve">and the legislative body of  the </w:t>
            </w:r>
            <w:r>
              <w:rPr>
                <w:b/>
                <w:bCs/>
              </w:rPr>
              <w:t>senat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Plebeians were the common folk who were usually poor. Plebeians usually work for the patricians. Trading with the Patricians were not allowed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hd w:fill="FFFF00" w:val="clear"/>
              </w:rPr>
              <w:t>Slaves were a major part of the Roman culture</w:t>
            </w:r>
            <w:r>
              <w:rPr/>
              <w:t xml:space="preserve">, slaves would do the housework such as tutoring the children or some slaves would work in mines. </w:t>
            </w:r>
            <w:r>
              <w:rPr>
                <w:color w:val="FF0000"/>
              </w:rPr>
              <w:t>Work could lead to Slaves deat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Plebeians sometimes would have kids that would have their parents sell them into slavery for mone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Merchants were on the higher end on the social class because of the strong international trade with the other classical civilization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Family structure is a very strict and tight were father was the head and the </w:t>
            </w:r>
            <w:r>
              <w:rPr>
                <w:i/>
              </w:rPr>
              <w:t>women was only in control of economic functions</w:t>
            </w:r>
            <w:r>
              <w:rPr/>
              <w:t xml:space="preserve">( farming and artisans). </w:t>
            </w:r>
            <w:r>
              <w:rPr>
                <w:shd w:fill="FFFF00" w:val="clear"/>
              </w:rPr>
              <w:t>However if a women was to commit a fault, the husband would have to punish</w:t>
            </w:r>
            <w:r>
              <w:rPr/>
              <w:t xml:space="preserve"> where Perciles stated “ women [is] not to show more weakness . . . for the good or for the evil among men.” </w:t>
            </w:r>
          </w:p>
          <w:p>
            <w:pPr>
              <w:pStyle w:val="Normal"/>
              <w:snapToGrid w:val="false"/>
              <w:ind w:left="720" w:right="0" w:hanging="0"/>
              <w:rPr>
                <w:color w:val="FF0000"/>
              </w:rPr>
            </w:pPr>
            <w:r>
              <w:rPr>
                <w:color w:val="FF0000"/>
              </w:rPr>
              <w:t>This was changed when the republic occur where women was able to divorce men but losing some part of their l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Based on heredity, property, wealth, and citizenship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Most of it was free farmers who had their own community, own belief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When the republic forms upper classes chang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Middle class- free farmers were view on the lower side</w:t>
            </w:r>
          </w:p>
          <w:p>
            <w:pPr>
              <w:pStyle w:val="Normal"/>
              <w:snapToGrid w:val="false"/>
              <w:ind w:left="720" w:right="0" w:hanging="0"/>
              <w:rPr>
                <w:sz w:val="130"/>
                <w:szCs w:val="130"/>
              </w:rPr>
            </w:pPr>
            <w:r>
              <w:rPr/>
              <w:drawing>
                <wp:inline distT="0" distB="0" distL="0" distR="0">
                  <wp:extent cx="2324735" cy="2314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P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54935" cy="1842135"/>
                  <wp:effectExtent l="0" t="0" r="0" b="0"/>
                  <wp:wrapTopAndBottom/>
                  <wp:docPr id="3" name="slid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d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The people of Rome was to be ruled with fairness and everyone would have a fair vote, like democracy today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Legislative body,Senate and Two consuls that have the highest power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Only if needed Legislative power could get rid of the consul if anything were to happe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Roman Empire was made up of city states were people could debate for laws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The empire would carefully create laws to keep territories together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The laws were tried to be created to protect all types of people, even the protection of the poor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First early code of law, </w:t>
            </w:r>
            <w:r>
              <w:rPr>
                <w:b/>
                <w:bCs/>
              </w:rPr>
              <w:t>Twelve Tables</w:t>
            </w:r>
            <w:r>
              <w:rPr/>
              <w:t>, to keep the social class stabl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  <w:t>Rome was to rule objectively rather than on “personal whim”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209675</wp:posOffset>
                  </wp:positionH>
                  <wp:positionV relativeFrom="paragraph">
                    <wp:posOffset>635</wp:posOffset>
                  </wp:positionV>
                  <wp:extent cx="3114040" cy="2146300"/>
                  <wp:effectExtent l="0" t="0" r="0" b="0"/>
                  <wp:wrapTopAndBottom/>
                  <wp:docPr id="4" name="EmpireMap01_500x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mpireMap01_500x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 xml:space="preserve">Interactions in Rome were focused on trading international, but little values were influenced from trading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Traded with Mediterranean and As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Rome expanded South the Afric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Even trade for the Asian goods, lead them to know nothing about the culture, and people only the type of goods they sold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R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99920" cy="2278380"/>
                  <wp:effectExtent l="0" t="0" r="0" b="0"/>
                  <wp:wrapTopAndBottom/>
                  <wp:docPr id="5" name="JupiterZe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upiterZe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uring the roman empire, there was no central religions but as the empire grew all the beliefs were put together in Christianity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religion gave the foundation to Christianit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ople were highly interested into religion to believe in higher spiritualit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stotle saw religion to help people have a balance in human behavior instead of politics; politics =&gt; large eg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rates questioned the ideas on the government and he believed that religion could help improve their soul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  <w:color w:val="C5000B"/>
                <w:sz w:val="24"/>
                <w:szCs w:val="24"/>
              </w:rPr>
              <w:t>Pluto’s</w:t>
            </w:r>
            <w:r>
              <w:rPr>
                <w:color w:val="C5000B"/>
                <w:sz w:val="24"/>
                <w:szCs w:val="24"/>
              </w:rPr>
              <w:t xml:space="preserve"> thinking was similar to Confucianism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C5000B"/>
                <w:sz w:val="24"/>
                <w:szCs w:val="24"/>
              </w:rPr>
              <w:t xml:space="preserve">“ </w:t>
            </w:r>
            <w:r>
              <w:rPr>
                <w:color w:val="C5000B"/>
                <w:sz w:val="24"/>
                <w:szCs w:val="24"/>
              </w:rPr>
              <w:t xml:space="preserve">No one religion that influenced the most, no main religion” Jessica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C5000B"/>
                <w:sz w:val="24"/>
                <w:szCs w:val="24"/>
              </w:rPr>
              <w:t xml:space="preserve">“ </w:t>
            </w:r>
            <w:r>
              <w:rPr>
                <w:color w:val="C5000B"/>
                <w:sz w:val="24"/>
                <w:szCs w:val="24"/>
              </w:rPr>
              <w:t xml:space="preserve">Sacrifices were made to maintain their god’s happiness” Kevin S.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C5000B"/>
                <w:sz w:val="24"/>
                <w:szCs w:val="24"/>
              </w:rPr>
              <w:t xml:space="preserve">“ </w:t>
            </w:r>
            <w:r>
              <w:rPr>
                <w:color w:val="C5000B"/>
                <w:sz w:val="24"/>
                <w:szCs w:val="24"/>
              </w:rPr>
              <w:t xml:space="preserve">They had an open mind about other religions they accepted other religions as well.” Harris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C5000B"/>
                <w:sz w:val="24"/>
                <w:szCs w:val="24"/>
              </w:rPr>
            </w:pPr>
            <w:r>
              <w:rPr>
                <w:color w:val="C5000B"/>
                <w:sz w:val="24"/>
                <w:szCs w:val="24"/>
              </w:rPr>
              <w:t>No central religio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664585" cy="1971675"/>
                  <wp:effectExtent l="0" t="0" r="0" b="0"/>
                  <wp:wrapTopAndBottom/>
                  <wp:docPr id="6" name="roman-colosse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oman-colosse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</w:rPr>
              <w:t>The culture in Rome dedicated their time to the arts in religion, and different philosophie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istotle collected biological dat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s mainly believe in ethical and political theor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t invention – aqueducts was to have a better water supply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on supplied artistic ideas for decorating temple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 writings were significant in enjoying the literacy of the Latin languag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creating visuals and arts, it adds to decorate to the wealth homes. Paintings were usually on Roman goddesses and gods, and some scholars would also create a heroic feel for the hom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Athletic performances; chariot races, and gladiators; where most of it took place in the Colosseum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T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45945" cy="2465070"/>
                  <wp:effectExtent l="0" t="0" r="0" b="0"/>
                  <wp:wrapTopAndBottom/>
                  <wp:docPr id="7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Inventions like the aqueducts was used to promote a better lifestyle in the Roman Empire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Aqueducts to have a more efficient water suppl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Roads were created for travelers and rest stops for people traveling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Colosseum an area for events was the highlight building of the time and still exists toda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For the military, the Romans had </w:t>
            </w:r>
            <w:r>
              <w:rPr>
                <w:b/>
                <w:bCs/>
              </w:rPr>
              <w:t>Batista</w:t>
            </w:r>
            <w:r>
              <w:rPr/>
              <w:t xml:space="preserve"> to attack from a far distanc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Romans use sundials and water clock to tell time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Ships was an important invention for trading</w:t>
            </w:r>
          </w:p>
        </w:tc>
      </w:tr>
    </w:tbl>
    <w:p>
      <w:pPr>
        <w:pStyle w:val="Normal"/>
        <w:ind w:left="-48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mariamilani.com/ancient_rome/rome_social_structure_class_patricians.htm</w:t>
        </w:r>
      </w:hyperlink>
      <w:r>
        <w:rPr/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http://www.dl.ket.org/latin3/mores/techno/time/tellingtime.htm</w:t>
        </w:r>
      </w:hyperlink>
      <w:r>
        <w:rPr/>
        <w:t xml:space="preserve"> </w:t>
      </w:r>
    </w:p>
    <w:p>
      <w:pPr>
        <w:pStyle w:val="Normal"/>
        <w:rPr/>
      </w:pPr>
      <w:r>
        <w:rPr/>
        <w:t>    </w:t>
      </w:r>
      <w:hyperlink r:id="rId11">
        <w:r>
          <w:rPr>
            <w:rStyle w:val="InternetLink"/>
            <w:rFonts w:cs="Comic Sans MS" w:ascii="Comic Sans MS" w:hAnsi="Comic Sans MS"/>
            <w:b/>
            <w:sz w:val="20"/>
          </w:rPr>
          <w:t>http://www.archaeology.org/9907/etc/pisa.html</w:t>
        </w:r>
      </w:hyperlink>
      <w:r>
        <w:rPr/>
        <w:t xml:space="preserve"> </w:t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Comic Sans MS"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ariamilani.com/rome_pictures/ancient_roman_ships.jpg" TargetMode="External"/><Relationship Id="rId3" Type="http://schemas.openxmlformats.org/officeDocument/2006/relationships/image" Target="media/image1.jpeg"/><Relationship Id="rId4" Type="http://schemas.openxmlformats.org/officeDocument/2006/relationships/image" Target="http://www.recipesitalia.it/personal/slide1.gif" TargetMode="External"/><Relationship Id="rId5" Type="http://schemas.openxmlformats.org/officeDocument/2006/relationships/image" Target="http://www.catholica.com.au/specials/first500/images/EmpireMap01_500x384.jpg" TargetMode="External"/><Relationship Id="rId6" Type="http://schemas.openxmlformats.org/officeDocument/2006/relationships/image" Target="http://greece.mrdonn.org/greekgods/JupiterZeus.gif" TargetMode="External"/><Relationship Id="rId7" Type="http://schemas.openxmlformats.org/officeDocument/2006/relationships/image" Target="http://www.betterthangossip.com/wp-content/uploads/2010/06/roman-colosseum.jpg" TargetMode="External"/><Relationship Id="rId8" Type="http://schemas.openxmlformats.org/officeDocument/2006/relationships/image" Target="http://t2.gstatic.com/images?q=tbn:ANd9GcR-hLBj2gwZanQX-k1VZDkhM6hQs4Heq1ZY5vp91XO3w2uUJjU&amp;t=1&amp;usg=__tW8s3-o8SVoJbUuCuDe_TdtnfQA=" TargetMode="External"/><Relationship Id="rId9" Type="http://schemas.openxmlformats.org/officeDocument/2006/relationships/hyperlink" Target="http://www.mariamilani.com/ancient_rome/rome_social_structure_class_patricians.htm" TargetMode="External"/><Relationship Id="rId10" Type="http://schemas.openxmlformats.org/officeDocument/2006/relationships/hyperlink" Target="http://www.dl.ket.org/latin3/mores/techno/time/tellingtime.htm" TargetMode="External"/><Relationship Id="rId11" Type="http://schemas.openxmlformats.org/officeDocument/2006/relationships/hyperlink" Target="http://www.archaeology.org/9907/etc/pisa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10:00Z</dcterms:created>
  <dc:creator>Malden Public Schools</dc:creator>
  <dc:description/>
  <dc:language>en-US</dc:language>
  <cp:lastModifiedBy>jweng12</cp:lastModifiedBy>
  <dcterms:modified xsi:type="dcterms:W3CDTF">2010-09-30T17:21:00Z</dcterms:modified>
  <cp:revision>5</cp:revision>
  <dc:subject/>
  <dc:title>SPRITE Chart</dc:title>
</cp:coreProperties>
</file>